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</w:tblGrid>
      <w:tr>
        <w:trPr>
          <w:trHeight w:val="392" w:hRule="atLeast"/>
        </w:trPr>
        <w:tc>
          <w:tcPr>
            <w:tcW w:w="4394" w:type="dxa"/>
            <w:tcBorders/>
          </w:tcPr>
          <w:p>
            <w:pPr>
              <w:pStyle w:val="33"/>
              <w:spacing w:lineRule="auto" w:line="24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ИЛОЖЕНИЕ 3</w:t>
            </w:r>
          </w:p>
          <w:p>
            <w:pPr>
              <w:pStyle w:val="33"/>
              <w:spacing w:lineRule="auto" w:line="24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33"/>
              <w:spacing w:lineRule="auto" w:line="24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к Закону Ульяновской области</w:t>
            </w:r>
          </w:p>
          <w:p>
            <w:pPr>
              <w:pStyle w:val="33"/>
              <w:spacing w:lineRule="auto" w:line="240"/>
              <w:jc w:val="center"/>
              <w:rPr/>
            </w:pPr>
            <w:r>
              <w:rPr>
                <w:bCs/>
                <w:color w:val="000000"/>
                <w:lang w:val="ru-RU"/>
              </w:rPr>
              <w:t>«Об областном бюджете</w:t>
            </w:r>
          </w:p>
          <w:p>
            <w:pPr>
              <w:pStyle w:val="33"/>
              <w:spacing w:lineRule="auto" w:line="24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Ульяновской области на 201</w:t>
            </w:r>
            <w:r>
              <w:rPr>
                <w:bCs/>
                <w:color w:val="000000"/>
                <w:lang w:val="ru-RU"/>
              </w:rPr>
              <w:t>9</w:t>
            </w:r>
            <w:r>
              <w:rPr>
                <w:bCs/>
                <w:color w:val="000000"/>
              </w:rPr>
              <w:t xml:space="preserve"> год </w:t>
              <w:br/>
              <w:t xml:space="preserve">и на плановый период </w:t>
              <w:br/>
              <w:t>20</w:t>
            </w:r>
            <w:r>
              <w:rPr>
                <w:bCs/>
                <w:color w:val="000000"/>
                <w:lang w:val="ru-RU"/>
              </w:rPr>
              <w:t>20</w:t>
            </w:r>
            <w:r>
              <w:rPr>
                <w:bCs/>
                <w:color w:val="000000"/>
              </w:rPr>
              <w:t xml:space="preserve"> и 20</w:t>
            </w:r>
            <w:r>
              <w:rPr>
                <w:bCs/>
                <w:color w:val="000000"/>
                <w:lang w:val="ru-RU"/>
              </w:rPr>
              <w:t>21</w:t>
            </w:r>
            <w:r>
              <w:rPr>
                <w:bCs/>
                <w:color w:val="000000"/>
              </w:rPr>
              <w:t xml:space="preserve"> годов»</w:t>
            </w:r>
          </w:p>
        </w:tc>
      </w:tr>
      <w:tr>
        <w:trPr>
          <w:trHeight w:val="80" w:hRule="atLeast"/>
        </w:trPr>
        <w:tc>
          <w:tcPr>
            <w:tcW w:w="4394" w:type="dxa"/>
            <w:tcBorders/>
          </w:tcPr>
          <w:p>
            <w:pPr>
              <w:pStyle w:val="33"/>
              <w:snapToGrid w:val="false"/>
              <w:spacing w:lineRule="auto" w:line="240"/>
              <w:jc w:val="lef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</w:tbl>
    <w:p>
      <w:pPr>
        <w:pStyle w:val="23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23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23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23"/>
        <w:jc w:val="center"/>
        <w:rPr>
          <w:b/>
          <w:b/>
        </w:rPr>
      </w:pPr>
      <w:r>
        <w:rPr>
          <w:b/>
        </w:rPr>
        <w:t>Перечень главных администраторов</w:t>
      </w:r>
    </w:p>
    <w:p>
      <w:pPr>
        <w:pStyle w:val="23"/>
        <w:jc w:val="center"/>
        <w:rPr>
          <w:b/>
          <w:b/>
        </w:rPr>
      </w:pPr>
      <w:r>
        <w:rPr>
          <w:b/>
        </w:rPr>
        <w:t>доходов областного бюджета Ульяновской области,</w:t>
      </w:r>
    </w:p>
    <w:p>
      <w:pPr>
        <w:pStyle w:val="23"/>
        <w:jc w:val="center"/>
        <w:rPr/>
      </w:pPr>
      <w:r>
        <w:rPr>
          <w:b/>
        </w:rPr>
        <w:t>бюджетов муниципальных районов</w:t>
      </w:r>
      <w:r>
        <w:rPr>
          <w:b/>
          <w:lang w:val="ru-RU"/>
        </w:rPr>
        <w:t>,</w:t>
      </w:r>
      <w:r>
        <w:rPr>
          <w:b/>
        </w:rPr>
        <w:t xml:space="preserve"> городских округов</w:t>
      </w:r>
      <w:r>
        <w:rPr>
          <w:b/>
          <w:lang w:val="ru-RU"/>
        </w:rPr>
        <w:t>,</w:t>
      </w:r>
    </w:p>
    <w:p>
      <w:pPr>
        <w:pStyle w:val="23"/>
        <w:jc w:val="center"/>
        <w:rPr>
          <w:b/>
          <w:b/>
          <w:bCs/>
          <w:szCs w:val="28"/>
        </w:rPr>
      </w:pPr>
      <w:r>
        <w:rPr>
          <w:b/>
          <w:lang w:val="ru-RU"/>
        </w:rPr>
        <w:t xml:space="preserve">городских и сельских поселений </w:t>
      </w:r>
      <w:r>
        <w:rPr>
          <w:b/>
        </w:rPr>
        <w:t>Ульяновской области</w:t>
      </w:r>
    </w:p>
    <w:p>
      <w:pPr>
        <w:pStyle w:val="23"/>
        <w:spacing w:lineRule="auto" w:line="324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257"/>
        <w:gridCol w:w="5375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Код</w:t>
              <w:br/>
              <w:t>адми-нист-ратор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5386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авительство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420 01 0000 1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выдачу документов об аккредитации организаций, осуществляющих классификацию объектов туристской индустрии, включающих гостиницы и иные средства размещения, горнолыжные трассы, пляж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2 02 0000 1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убъектов Российской Федераци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2 02 0000 4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20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</w:t>
              <w:br/>
              <w:t>(в части бюджетов субъектов Российской Федерации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21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20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3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20 02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8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66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подготовку управленческих кадров для организаций народного хозяйства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6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1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2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обеспечение членов Совета Федерации и их помощников в субъектах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200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рганизац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201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202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203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3512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образова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прочих остатков субсидий, субвенций и иных межбюджетных трансфертов, имеющих целевое назначение, прошлых лет из бюджетов муниципальных образова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остатков субсидий, субвенций </w:t>
              <w:br/>
              <w:t>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28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поддержку региональных проектов в сфере информационных технологий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66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подготовку управленческих кадров для организаций народного хозяйства Российской Федерации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85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остатков субсидий на мероприятия по поддержке социально ориентированных некоммерческих организаций </w:t>
              <w:br/>
              <w:t>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98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реализацию мероприятий федеральной целевой программы «Создание системы обеспечения вызова экстренных оперативных служб по единому номеру «112» в Российской Федерации на 2013-2017 годы»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236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реализацию мероприятий федеральной целевой программы «Укрепление единства российской нации и этнокультурное развитие народов России (2014-2020 годы)»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3512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45141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иных межбюджетных трансфертов на обеспечение деятельности депутатов Государственной Думы и их помощников в избирательных округах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45142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иных межбюджетных трансфертов на обеспечение членов Совета Федерации и их помощников в субъектах Российской Федерации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9000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Законодательное Собрание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20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20 02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гентство архитектуры и градостроительства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3 01992 02 0000 1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3 02992 02 0000 1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6 33020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6 90020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7 01020 02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7 05020 02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02 25555 02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и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02 25555 04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02 25555 05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убсидии бюджетам муниципальных районов на поддержку государственных программ субъектов Российской Федерации </w:t>
              <w:br/>
              <w:t>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02 25555 10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02 25555 13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02 2556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и бюджетам субъектов Российской Федерации на поддержку обустройства мест массового отдыха населения (городских парков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02 25560 04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02 25560 05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и бюджетам муниципальных районов на поддержку обустройства мест массового отдыха населения (городских парков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 02 25560 13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городских поселений на поддержку обустройства мест массового отдыха населения (городских парков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02 29999 04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02 29999 10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02 29999 13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9000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инистерство промышленности, строительства, жилищно-коммунального комплекса и транспорта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42 01 0000 1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и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2 01 0000 1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400 01 0000 1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действия уполномоченных органов субъектов Российской Федерации, связанные с лицензированием предпринимательской деятельности по управлению многоквартирными домам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520 02 0000 1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2 02 0000 1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3 02 0000 4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2 02 0000 4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5 02020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государственными органами (организациями) субъектов Российской Федерации за выполнение определённых функц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20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20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6000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ёт средств дорожных фондов субъектов Российской Федерации, либо </w:t>
              <w:br/>
              <w:t>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20 02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16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субъектов Российской Федерации на мероприятия федеральной целевой программы «Развитие водохозяйственного комплекса Российской Федерации в 2012-2020 годах»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1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мероприятия по стимулированию программ развития жилищного строительства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82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2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субъектов Российской Федерации на реализацию мероприятий региональных программ в сфере </w:t>
              <w:br/>
              <w:t xml:space="preserve">дорожного хозяйства, включая проекты, реализуемые с применением механизмов государственно-частного партнёрства, </w:t>
              <w:br/>
              <w:t>и строительство, реконструкцию и ремонт уникальных искусственных дорожных сооружений по решениям Правительства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реализацию мероприятий по обеспечению жильём молодых семе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7111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7112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субъектов Российской Федерации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39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финансовое обеспечение дорожной деятельно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3 0203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в бюджеты субъектов Российской Федерации от государственной корпорации –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3 0204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в бюджеты субъектов Российской Федерации от государственной корпорации – Фонда содействия реформированию жилищно-коммунального хозяй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208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в бюджеты субъектов Российской Федерации от государственной корпорации – Фонда содействия реформированию жилищно-коммунального хозяйства на обеспечение мероприятий по модернизации систем коммунальной инфраструктуры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203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25016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 на мероприятия федеральной целевой программы «Развитие водохозяйственного комплекса Российской Федерации в 2012-2020 годах» из бюджетов муниципальных образова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25018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субъектов Российской Федерации от возврата остатков субсидий на реализацию мероприятий федеральной целевой программы «Устойчивое развитие сельских территорий на 2014-2017 годы </w:t>
              <w:br/>
              <w:t>и на период до 2020 года» из бюджетов муниципальных образова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25021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 на мероприятия подпрограммы «Стимулирование программ развития жилищного строительства субъектов Российской Федерации» федеральной целевой программы «Жилище» на 2015-2020 годы из бюджетов муниципальных образова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25497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бюджетов субъектов Российской Федерации от возврата остатков субсидий на реализацию мероприятий по обеспечению жильём молодых семей из бюджетов муниципальных образова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прочих остатков субсидий, субвенций и иных межбюджетных трансфертов, имеющих целевое назначение, прошлых лет из бюджетов муниципальных образова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остатков субсидий, субвенций </w:t>
              <w:br/>
              <w:t>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16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мероприятия федеральной целевой программы «Развитие водохозяйственного комплекса Российской Федерации в 2012-2020 годах»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18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зврат остатков субсидий на реализацию мероприятий федеральной целевой программы «Устойчивое развитие сельских территорий на 2014-2017 годы и на период до 2020 года»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2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мероприятия подпрограммы «Обеспечение жильём молодых семей» федеральной целевой программы «Жилище» на 2015-2020 годы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21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остатков субсидий на мероприятия подпрограммы «Стимулирование программ развития жилищного строительства субъектов Российской Федерации» федеральной целевой программы «Жилище» </w:t>
              <w:br/>
              <w:t>на 2015-2020 годы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82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остатков субсидий на предоставление жилых помещений детям-сиротам </w:t>
              <w:br/>
              <w:t>и детям, оставшимся без попечения родителей, лицам из их числа по договорам найма специализированных жилых помещений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4539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зврат остатков иных межбюджетных трансфертов на финансовое обеспечение дорожной деятельности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4542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иных межбюджетных трансфертов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ёрства, и строительство, реконструкцию и ремонт уникальных искусственных дорожных сооружений по решениям Правительства Российской Федерации,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9000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гентство по обеспечению деятельности мировых судей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гентство государственного имущества и земельных отношений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82 01 0000 1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 за совершение действий, связанных с лицензированием, </w:t>
              <w:br/>
              <w:t>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20 02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2 04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2 02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</w:t>
              <w:br/>
              <w:t>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6 04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</w:t>
              <w:br/>
              <w:t>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6 10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</w:t>
              <w:br/>
              <w:t>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6 13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которые расположены в границах городских поселений, находятся в федеральной собственности </w:t>
              <w:br/>
              <w:t>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2 02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72 02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убъекта Российской Федерации (за исключением земельных участков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12 04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та по соглашениям об установлении сервитута, заключённым органами местного самоуправления городских округов, </w:t>
              <w:br/>
              <w:t>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313 05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ё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314 13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та по соглашениям об установлении сервитута, заключё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</w:t>
              <w:br/>
              <w:t>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322 02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ё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2 02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2 02 0000 4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3 02 0000 4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2 02 0000 4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3 02 0000 4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20 02 0000 4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13 05 0000 4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</w:t>
              <w:br/>
              <w:t>и межселенных территорий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3 0000 4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2 02 0000 4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2 04 0000 4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3 05 0000 4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за увеличение площади земельных участков, находящихся в частной </w:t>
              <w:br/>
              <w:t xml:space="preserve">собственности, в результате перераспределения таких земельных участков </w:t>
              <w:br/>
              <w:t xml:space="preserve">и земель (или) земельных участков, государственная собственность на которые не разграничена и которые расположены </w:t>
              <w:br/>
              <w:t>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3 13 0000 4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20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20 02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1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субъектов Российской Федерации на проведение комплексных кадастровых работ в рамках федеральной целевой программы «Развитие единой государственной системы регистрации прав и кадастрового учёта недвижимости (2014-2020 годы)»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511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зврат остатков субсидий на проведение комплексных кадастровых работ в рамках федеральной целевой программы «Развитие единой государственной системы регистрации прав и кадастрового учёта недвижимости (2014-2020 годы)»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инистерство развития конкуренции и экономики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30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20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</w:t>
              <w:br/>
              <w:t>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9020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условий договоров (соглашений) </w:t>
              <w:br/>
              <w:t>о предоставлении субсидий бюджетам муниципальных образований из бюджета субъекта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20 02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389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реализацию комплексных инвестиционных проектов по развитию инновационных территориальных кластер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7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ёжного предпринимательств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4 0204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ступления от некоммерческой организации «Фонд развития моногородов» </w:t>
              <w:br/>
              <w:t>в бюджеты субъектов Российской Федерации на строительство и (или) реконструкцию объектов инфраструктуры, находящихся в государственной (муниципальной) собственности, в целях реализации инвестиционных проектов, направленных на модернизацию экономики моногородов с наиболее сложным социально-эконо-мическим положение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25064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Доходы бюджетов субъектов Российской Федерации от возврата остатков субсидий на государственную поддержку малого </w:t>
              <w:br/>
              <w:t xml:space="preserve">и среднего предпринимательства, включая крестьянские (фермерские) хозяйства, </w:t>
              <w:br/>
              <w:t>из бюджетов муниципальных образова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25477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оходы бюджетов субъектов Российской Федерации от возврата остатков субсидий на возмещение затрат по созданию инфраструктуры индустриальных парков или технопарков, за исключением технопарков в сфере высоких технологий из бюджетов муниципальных образова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25527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Доходы бюджетов субъектов Российской Федерации от возврата остатков субсидий на государственную поддержку малого </w:t>
              <w:br/>
              <w:t xml:space="preserve">и среднего предпринимательства, включая крестьянские (фермерские) хозяйства, </w:t>
              <w:br/>
              <w:t xml:space="preserve">а также на реализацию мероприятий </w:t>
              <w:br/>
              <w:t>по поддержке молодёжного предпринимательства из бюджетов муниципальных образова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203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64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477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Возврат остатков субсидий на возмещение затрат по созданию инфраструктуры индустриальных парков или технопарков, </w:t>
              <w:br/>
              <w:t>за исключением технопарков в сфере высоких технологий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527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ёжного предпринимательства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9000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инистерство физической культуры </w:t>
              <w:br/>
              <w:t>и спорта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340 01 0000 1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выдачу свидетельства о государственной аккредитации региональной спортивн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2 02 0000 1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20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20 02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субъектов Российской Федерации на реализацию мероприятий государственной программы Российской Федерации «Доступная среда» </w:t>
              <w:br/>
              <w:t>на 2011-2020 годы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3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реализацию мероприятий по подготовке и проведению чемпионата мира по футболу в 2018 году 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81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адресную финансов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11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</w:t>
              <w:br/>
              <w:t>в бюджеты субъектов Российской Федерации от федерального бюдже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3 0201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государственными (муниципальными) организациями грантов для получателей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3 0202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3 02099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</w:t>
              <w:br/>
              <w:t>от государственных (муниципальных) организаций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4 0201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негосударственными организациями грантов для получателей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4 0202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4 02099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201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202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203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2503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 на реализацию мероприятий по подготовке и проведению чемпионата мира по футболу в 2018 году в Российской Федерации из бюджетов муниципальных образова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25081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 на адресную финансовую поддержку спортивных организаций, осуществляющих подготовку спортивного резерва для сборных команд Российской Федерации, из бюджетов муниципальных образова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25085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 на мероприятия по поддержке социально ориентированных некоммерческих организаций из бюджетов муниципальных образова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прочих остатков субсидий, субвенций и иных межбюджетных трансфертов, имеющих целевое назначение, прошлых лет из бюджетов муниципальных образова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3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остатков субсидий на реализацию мероприятий по подготовке и проведению чемпионата мира по футболу в 2018 году </w:t>
              <w:br/>
              <w:t>в Российской Федерации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81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адресную финансовую поддержку спортивных организаций, осуществляющих подготовку спортивного резерва для сборных команд Российской Федерации,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127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реализацию мероприятий по поэтапному внедрению Всероссийского физкультурно-спортив-ного комплекса «Готов к труду и обороне» (ГТО)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495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финансовое обеспечение мероприятий федеральной целевой программы «Развитие физической культуры и спорта в Российской Федерации на 2016-2020 годы»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9000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гентство по развитию человеческого потенциала и трудовых ресурсов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2 02 0000 1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2 02 0000 4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3 02 0000 4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2 02 0000 4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3 02 0000 4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материальных запасов по указанному имуществу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3021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22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20 02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86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субъектов Российской Федерации на реализацию мероприятий, предусмотренных региональной программой переселения, включённой в Государственную программу по оказанию содействия добровольному переселению </w:t>
              <w:br/>
              <w:t>в Российскую Федерацию соотечественников, проживающих за рубежо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38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софинансирование региональных программ повышения мобильности трудовых ресурс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29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202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203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остатков субсидий, субвенций </w:t>
              <w:br/>
              <w:t>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86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реализацию мероприятий, предусмотренных региональной программой переселения, включённой в Государственную программу по оказанию содействия добровольному переселению в Российскую Федерацию соотечественников, проживающих за рубежом,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238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софинансирование региональных программ повышения мобильности трудовых ресурсов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3529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остатков субвенций на социальные выплаты безработным гражданам </w:t>
              <w:br/>
              <w:t xml:space="preserve">в соответствии с Законом Российской Федерации от 19 апреля 1991 года № 1032-I </w:t>
              <w:br/>
              <w:t xml:space="preserve">«О занятости населения в Российской </w:t>
              <w:br/>
              <w:t>Федерации»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52900 06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остатков межбюджетных трансфертов прошлых лет на социальные выплаты безработным гражданам в соответствии с Законом Российской Федерации </w:t>
              <w:br/>
              <w:t>от 19 апреля 1991 года № 1032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«О занятости населения в Российской Федерации» из бюджета Пенсионного фонда Российской Федерации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9000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инистерство искусства и культурной политики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2 02 0000 4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20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20 02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6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субъектов Российской Федерации на поддержку творческой деятельности и укрепление материально-технической базы муниципальных театров в населённых пунктах с численностью населения до 300 тысяч человек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5467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Субсидии бюджетам субъектов Российской Федерации на 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6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7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субъектов Российской Федерации на поддержку творческой деятельности и техническое оснащение детских и кукольных театр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бюджетам субъектов Российской Федерации на поддержку отрасли культуры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11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</w:t>
              <w:br/>
              <w:t>в бюджеты субъектов Российской Федерации от федерального бюдже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201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государственными (муниципальными) организациями грантов для получателей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3 0202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4 0201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негосударственными организациями грантов для получателей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4 0202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201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202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203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25018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оходы бюджетов субъектов Российской Федерации от возврата остатков субсидий на реализацию мероприятий федеральной целевой программы «Устойчивое развитие сельских территорий на 2014-2017 годы </w:t>
              <w:br/>
              <w:t>и на период до 2020 года» из бюджетов муниципальных образова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25112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бюджетов субъектов Российской Федерации от возврата остатков субсидий на софинансирование капитальных вложений в объекты муниципальной собственности из бюджетов муниципальных образова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25519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оходы бюджетов субъектов Российской Федерации от возврата остатков субсидий на поддержку отрасли культуры из бюджетов муниципальных образова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25558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оходы бюджетов субъектов Российской Федерации от возврата остатков субсидий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 из бюджетов муниципальных образова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прочих остатков субсидий, субвенций и иных межбюджетных трансфертов, имеющих целевое назначение, прошлых лет из бюджетов муниципальных образова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14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реализацию мероприятий федеральной целевой программы «Культура России (2012-2018 годы)»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18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зврат остатков субсидий на реализацию мероприятий федеральной целевой программы «Устойчивое развитие сельских территорий на 2014-2017 годы и на период до 2020 года»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112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озврат остатков субсидий на софинансирование капитальных вложений в объекты муниципальной собственности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236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реализацию мероприятий федеральной целевой программы «Укрепление единства российской нации и этнокультурное развитие народов России (2014-2020 годы)»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9000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гентство записи актов гражданского состояния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3 02 0000 4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3 02 0000 4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33020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20 02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, семьи и социального благополучия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2 02 0000 1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2 02 0000 4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3 02 0000 4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2 02 0000 4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3 02 0000 4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21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22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20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20 02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субъектов Российской Федерации на реализацию мероприятий государственной программы Российской Федерации «Доступная среда» </w:t>
              <w:br/>
              <w:t>на 2011-2020 годы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5063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убсидии бюджетам субъектов Российской Федерации на организацию обеспечения лиц, страдающих жизнеугрожающими и хроническими прогрессирующими редкими (орфанными) заболеваниями, приводящими к сокращению продолжительности жизни граждан или их инвалидности, лекарственными препаратами </w:t>
              <w:br/>
              <w:t>и специализированными продуктами лечебного пита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84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ежемесячную денежную выплату, назначаемую в случае рождения третьего ребёнка или последующих детей до достижения ребёнком возраста трё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09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организац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382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реализацию отдельных мероприятий государственной программы Российской Федерации «Развитие здравоохранения»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397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субъектов Российской Федерации на возмещение затрат </w:t>
              <w:br/>
              <w:t>на уплату процентов по кредитам, полученным юридическими лицами на реализацию инвестиционных проектов в сфере социального обслужива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02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софинансирование расходов, возникающих при оказании гражданам Российской Федерации высокотехнологичной медицинской помощи, не включённой в базовую программу обязательного медицинского страхова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2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субъектов Российской Федерации на компенсацию отдельным категориям граждан оплаты взноса </w:t>
              <w:br/>
              <w:t>на капитальный ремонт общего имущества в многоквартирном доме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4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реализацию мероприятий в сфере реабилитации и абилитации инвалид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8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субъектов Российской Федерации на реализацию мероприятий по охране здоровья матери и ребёнк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4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субъектов Российской Федерации на закупку авиационных работ органами государственной власти субъектов Российской Федерации для оказания медицинской помощ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674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Субсидии бюджетам субъектов Российской Федерации на софинансирование государственных программ субъектов Российской Федерации, содержащих мероприятия по развитию материально-технической базы детских поликлиник </w:t>
              <w:br/>
              <w:t>и детских поликлинических отделений медицинских организац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7111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9998 00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на финансовое обеспечение отдельных полномоч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3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беспечение инвалидов техническими средствами реабилитации, включая изготовление и ремонт протезно-ортопедических издел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34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полномочий по обеспечению жильём отдельных категорий граждан, установленных Федеральным законом от 12 января 1995 года</w:t>
              <w:br/>
              <w:t xml:space="preserve">№ 5-ФЗ «О ветеранах», в соответствии </w:t>
              <w:br/>
              <w:t>с Указом Президента Российской Федерации от 7 мая 2008 года № 714 «Об обеспечении жильём ветеранов Великой Отечественной войны 1941-1945 годов»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35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субъектов Российской Федерации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137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76 02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полномочий по обеспечению жильё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194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22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ённым нагрудным знаком «Почётный донор России»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24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25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260 02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выплату единовременного пособия при всех формах устройства детей, лишённых родительского попечения, в семью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27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ёнка военнослужащего, проходящего военную службу по призы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28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38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46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</w:t>
              <w:br/>
              <w:t>на медицинские изделия, а также специализированными продуктами лечебного питания для детей-инвалид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485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беспечение жильё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573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на выполнение полномочий Российской Федерации по осуществлению ежемесячной выплаты в связи </w:t>
              <w:br/>
              <w:t>с рождением (усыновлением) первого ребёнк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90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ая субвенция бюджетам субъектов Российской Федерации и бюджету г. Байконур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ие субвенции бюджетам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3009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жбюджетные трансферты, передаваемые бюджетам субъектов Российской Федерации на социальную поддержку Героев Советского Союза, Героев Российской Федерации и полных кавалеров ордена Славы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072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B и C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33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36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осуществление единовременных выплат медицинским работника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1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реализацию отдельных полномочий в области лекарственного обеспече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74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финансовое обеспечение закупок антибактериальных и противотуберкулёзных лекарственных препаратов (второго ряда), применяемых при лечении больных туберкулё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ёза и мониторинга лечения больных туберкулёзом с множественной лекарственной устойчивостью возбудител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98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жбюджетные трансферты, передаваемые бюджетам субъектов Российской Федерации на социальную поддержку Героев Социалистического Труда, Героев Труда Российской Федерации и полных кавалеров ордена Трудовой Славы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422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ежбюджетные трансферты, передаваемые бюджетам субъектов Российской Федерации на компенсацию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гражданам Украины и лицам без гражданства медицинской помощи, </w:t>
              <w:br/>
              <w:t>а также затрат по проведению указанным лицам профилактических прививок, включённых в календарь профилактических прививок по эпидемическим показания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482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в целях улучшения лекарственного обеспечения граждан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00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жбюджетные трансферты, передаваемые бюджетам субъектов Российской Федерации, за счёт средств резервного фонда Президента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001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жбюджетные трансферты, передаваемые бюджетам субъектов Российской Федерации, за счёт средств резервного фонда Правительства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11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</w:t>
              <w:br/>
              <w:t>в бюджеты субъектов Российской Федерации от федерального бюдже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71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</w:t>
              <w:br/>
              <w:t>в бюджеты субъектов Российской Федерации от бюджета Пенсионного фонда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72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</w:t>
              <w:br/>
              <w:t>в бюджеты субъектов Российской Федерации от бюджета Фонда социального страхования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73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</w:t>
              <w:br/>
              <w:t>в бюджеты субъектов Российской Федерации от бюджета Федерального фонда обязательного медицинского страхова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74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</w:t>
              <w:br/>
              <w:t>в бюджеты субъектов Российской Федерации от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3 0201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государственными (муниципальными) организациями грантов для получателей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3 0202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3 02099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</w:t>
              <w:br/>
              <w:t>от государственных (муниципальных) организаций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4 0201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негосударственными организациями грантов для получателей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4 0202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4 0203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страховых медицинских организаций, поступившие в бюджеты субъектов Российской Федерации на осуществление внедрения стандартов медицинской помощи, повышения доступности амбулаторной помощ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4 02099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000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бюджетов субъектов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0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бюджетов субъектов Российской Федерации от возврата организац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201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202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203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25027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бюджетов субъектов Российской Федерации от возврата остатков субсидий на мероприятия государственной программы Российской Федерации «Доступная среда» на 2011-2020 годы из бюджетов муниципальных образова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29999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прочих субсидий из федерального бюдже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39999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прочих субвенций из федерального бюдже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49999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прочих межбюджетных трансфертов из федерального бюдже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прочих остатков субсидий, субвенций и иных межбюджетных трансфертов, имеющих целевое назначение, прошлых лет из бюджетов муниципальных образова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7102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прочих субсидий, субвенций и иных межбюджетных трансфертов, имеющих целевое назначение, прошлых лет из бюджета Пенсионного фонда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7103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прочих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9000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остатков субсидий, субвенций </w:t>
              <w:br/>
              <w:t>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27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остатков субсидий на мероприятия государственной программы Российской Федерации «Доступная среда» </w:t>
              <w:br/>
              <w:t>на 2011-2020 годы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84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остатков субсидий на ежемесячную денежную выплату, назначаемую </w:t>
              <w:br/>
              <w:t>в случае рождения третьего ребёнка или последующих детей до достижения ребёнком возраста трёх лет,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382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реализацию отдельных мероприятий государственной программы Российской Федерации «Развитие здравоохранения»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402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зврат остатков субсидий на софинансирование расходов, возникающих при оказании гражданам Российской Федерации высокотехнологичной медицинской помощи, не включённой в базовую программу обязательного медицинского страхования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462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514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реализацию мероприятий субъектов Российской Федерации в сфере реабилитации и абилитации инвалидов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528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озврат остатков субсидий на реализацию мероприятий по охране здоровья матери </w:t>
              <w:br/>
              <w:t>и ребёнка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674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озврат остатков субсидий на софинансирование государственных программ субъектов Российской Федерации, содержащих мероприятия по развитию материально-технической базы детских поликлиник </w:t>
              <w:br/>
              <w:t>и детских поликлинических отделений медицинских организаций, за счёт средств резервного фонда Правительства Российской Федерации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3009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прошлых лет на социальную поддержку Героев Советского Союза, Героев Российской Федерации и полных кавалеров ордена Славы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3513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остатков субвенций на обеспечение инвалидов техническими средствами реабилитации, включая изготовление </w:t>
              <w:br/>
              <w:t>и ремонт протезно-ортопедических изделий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35134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остатков субвенций на осуществление полномочий по обеспечению жильём отдельных категорий граждан, </w:t>
              <w:br/>
              <w:t xml:space="preserve">установленных Федеральным законом </w:t>
              <w:br/>
              <w:t>от 12 января 1995 года № 5-ФЗ «О ветеранах», в соответствии с Указом Президента Российской Федерации от 7 мая 2008 года № 714 «Об обеспечении жильём ветеранов Великой Отечественной войны 1941-1945 годов»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35135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остатков субвенций на осуществление полномочий по обеспечению жильём отдельных категорий граждан, установленных федеральными законами </w:t>
              <w:br/>
              <w:t>от 12 января 1995 года № 5-ФЗ «О ветеранах» и от 24 ноября 1995 года № 181-ФЗ «О социальной защите инвалидов в Российской Федерации»,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35137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35176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озврат остатков субвенций на осуществление полномочий по обеспечению </w:t>
              <w:br/>
              <w:t xml:space="preserve">жильём отдельных категорий граждан, </w:t>
              <w:br/>
              <w:t xml:space="preserve">установленных Федеральным законом </w:t>
              <w:br/>
              <w:t>от 24 ноября 1995 года № 181-ФЗ «О социальной защите инвалидов в Российской Федерации»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35194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остатков субвенций на оказание государственной социальной помощи отдельным категориям граждан в части оплаты санаторно-курортного лечения, </w:t>
              <w:br/>
              <w:t>а также проезда на междугородном транспорте к месту лечения и обратно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3522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ённым нагрудным знаком «Почётный донор России»,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3524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№ 157-ФЗ «Об иммунопрофилактике инфекционных болезней» </w:t>
              <w:br/>
              <w:t>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3525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на оплату жилищно-коммунальных услуг отдельным категориям граждан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3526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на выплату единовременного пособия при всех формах устройства детей, лишённых родительского попечения, в семью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3527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остатков субвенций на выплату единовременного пособия беременной жене военнослужащего, проходящего </w:t>
              <w:br/>
              <w:t xml:space="preserve">военную службу по призыву, а также </w:t>
              <w:br/>
              <w:t>ежемесячного пособия на ребёнка военнослужащего, проходящего военную службу по призыву, в соответствии с Федеральным законом от 19 мая 1995 года № 81-ФЗ «О государственных пособиях гражданам, имеющим детей»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3528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  <w:br/>
              <w:t>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3538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</w:t>
              <w:br/>
              <w:t xml:space="preserve">и лицам, уволенным в связи с ликвидацией организаций (прекращением деятельности, полномочий физическими лицами), </w:t>
              <w:br/>
              <w:t xml:space="preserve">в соответствии с Федеральным законом </w:t>
              <w:br/>
              <w:t>от 19 мая 1995 года № 81-ФЗ «О государственных пособиях гражданам, имеющим детей»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3546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озврат остатков субвенций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</w:t>
              <w:br/>
              <w:t>а также специализированными продуктами лечебного питания для детей-инвалидов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35485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на обеспечение жильём граждан, уволенных с военной службы (службы), и приравненных к ним лиц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35573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ёнка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3590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остатков единой субвенции </w:t>
              <w:br/>
              <w:t>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45106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зврат остатков иных межбюджетных трансфертов за счёт средств резервного фонда Правительства Российской Федерации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45161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иных межбюджетных трансфертов на реализацию отдельных полномочий в области лекарственного обеспечения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45155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иных межбюджетных трансфертов на единовременное денежное поощрение при награждении орденом «Родительская слава»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45172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озврат остатков иных межбюджетных трансфертов за счёт резервного фонда Президента Российской Федерации </w:t>
              <w:br/>
              <w:t>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4530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иных межбюджетных трансфертов на единовременные денежные компенсации реабилитированным лицам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45422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озврат остатков иных межбюджетных трансфертов на компенсацию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4-2017 годах гражданам Украины и лицам без гражданства медицинской помощи, а также затрат </w:t>
              <w:br/>
              <w:t>по проведению указанным лицам профилактических прививок, включённых в календарь профилактических прививок по эпидемическим показаниям,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45612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озврат остатков иных межбюджетных трансфертов за счёт средств резервного фонда Президента Российской Федерации на капитальный ремонт зданий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45614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Возврат остатков иных межбюджетных трансфертов за счёт средств резервного фонда Правительства Российской Федерации на капитальный ремонт зданий </w:t>
              <w:br/>
              <w:t>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45652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зврат остатков иных межбюджетных трансфертов на текущий ремонт зданий за счёт средств резервного фонда Президента Российской Федерации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45673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зврат остатков иных межбюджетных трансфертов на приобретение передвижных медицинских комплексов для оказания медицинской помощи жителям населённых пунктов с численностью населения до 100 человек за счёт средств резервного фонда Правительства Российской Федерации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45676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зврат остатков иных межбюджетных трансфертов в целях развития паллиативной медицинской помощи за счёт средств резервного фонда Правительства Российской Федерации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45678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Возврат остатков иных межбюджетных трансфертов на внедрение медицинских информационных систем в медицинских организациях государственной и муниципальной систем здравоохранения, оказывающих первичную медико-санитарную помощь, за счёт средств резервного фонда Правительства Российской Федерации </w:t>
              <w:br/>
              <w:t>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5136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межбюджетных трансфертов прошлых лет на осуществление единовременных выплат медицинским работникам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5198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прошлых лет на социальную поддержку Героев Социалистического Труда, Героев Труда Российской Федерации и полных кавалеров ордена Трудовой Славы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5209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прошлых лет на софинансирование социальных программ субъектов Российской Федерации, связанных с укреплением материально-технической базы организац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5402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софинансирование расходов, возникающих при оказании гражданам Российской Федерации высокотехнологичной медицинской помощи, не включённой в базовую программу обязательного медицинского страхования,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9000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инистерство образования и науки </w:t>
              <w:br/>
              <w:t>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82 01 0000 1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 за совершение действий, связанных с лицензированием, </w:t>
              <w:br/>
              <w:t>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380 01 0000 1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действия органов исполнительной власти субъектов Российской Федерации, связанные с государственной аккредитацией образовательных учреждений, осуществляемой в пределах переданных полномочий Российской Федерации в области образова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390 01 0000 1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, об учёных степенях и учёных званиях в пределах переданных полномочий Российской Федерации </w:t>
              <w:br/>
              <w:t>в области образова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2 02 0000 1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2 02 0000 4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2 02 0000 4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21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22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20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20 02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субъектов Российской Федерации на реализацию мероприятий государственной программы Российской Федерации «Доступная среда» </w:t>
              <w:br/>
              <w:t>на 2011-2020 годы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97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33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убсидии бюджетам субъектов Российской Федерации на разработку и распространение в системах среднего профессионального, высшего образования новых образовательных технологий и форм организации образовательного процесса </w:t>
              <w:br/>
              <w:t>в субъектах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59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ежбюджетные трансферты, передаваемые бюджетам субъектов Российской Федерации на создание в субъектах Российской Федерации дополнительных мест для детей в возрасте от 2 месяцев до 3 лет </w:t>
              <w:br/>
              <w:t>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11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</w:t>
              <w:br/>
              <w:t>в бюджеты субъектов Российской Федерации от федерального бюдже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3 0201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государственными (муниципальными) организациями грантов для получателей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3 0202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3 02099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</w:t>
              <w:br/>
              <w:t>от государственных (муниципальных) организаций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4 0201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негосударственными организациями грантов для получателей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4 0202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4 02099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25097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образова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25498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я образования на 2016-2020 годы из бюджетов муниципальных образова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2552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образова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29999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прочих субсидий из федерального бюдже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39999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прочих субвенций из федерального бюдже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49999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прочих межбюджетных трансфертов из федерального бюдже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прочих остатков субсидий, субвенций и иных межбюджетных трансфертов, имеющих целевое назначение, прошлых лет из бюджетов муниципальных образова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200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рганизац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201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202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203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9 0000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остатков субсидий, субвенций </w:t>
              <w:br/>
              <w:t xml:space="preserve">и иных межбюджетных трансфертов, </w:t>
              <w:br/>
              <w:t>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27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остатков субсидий на мероприятия государственной программы Российской Федерации «Доступная среда» </w:t>
              <w:br/>
              <w:t>на 2011-2020 годы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88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поощрение лучших учителей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97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остатков субсидий на создание </w:t>
              <w:br/>
              <w:t>в общеобразовательных организациях, расположенных в сельской местности, условий для занятий физической культурой и спортом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498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финансовое обеспечение мероприятий федеральной целевой программы развития образования на 2016-2020 годы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52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остатков субсидий на реализацию мероприятий по содействию создания </w:t>
              <w:br/>
              <w:t>в субъектах Российской Федерации новых мест в общеобразовательных организациях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43893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иных межбюджетных трансфертов на стипендии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,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45159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зврат остатков иных межбюджетных трансферт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45457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9000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инистерство молодёжного развития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33020 02 0000 140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1020 02 0000 180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29999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чие субсидии бюджетам субъектов </w:t>
              <w:br/>
              <w:t>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90011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чие безвозмездные поступления </w:t>
              <w:br/>
              <w:t>в бюджеты субъектов Российской Федерации от федерального бюдже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bCs/>
                <w:sz w:val="28"/>
                <w:szCs w:val="28"/>
              </w:rPr>
              <w:t>2 03 02010 02 0000 150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осударственными (муниципальными) организациями грантов для получателей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bCs/>
                <w:sz w:val="28"/>
                <w:szCs w:val="28"/>
              </w:rPr>
              <w:t>2 03 02020 02 0000 150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bCs/>
                <w:sz w:val="28"/>
                <w:szCs w:val="28"/>
              </w:rPr>
              <w:t>2 03 02099 02 0000 150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поступления </w:t>
              <w:br/>
              <w:t>от государственных (муниципальных) организаций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bCs/>
                <w:sz w:val="28"/>
                <w:szCs w:val="28"/>
              </w:rPr>
              <w:t>2 04 02010 02 0000 150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негосударственными организациями грантов для получателей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bCs/>
                <w:sz w:val="28"/>
                <w:szCs w:val="28"/>
              </w:rPr>
              <w:t>2 04 02020 02 0000 150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bCs/>
                <w:sz w:val="28"/>
                <w:szCs w:val="28"/>
              </w:rPr>
              <w:t>2 04 02099 02 0000 150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от негосударственных организаций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18 0202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18 0203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9000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Агентство ветеринарии Ульяновской </w:t>
              <w:br/>
              <w:t>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2 02 0000 4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20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20 02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прочих остатков субсидий, субвенций и иных межбюджетных трансфертов, имеющих целевое назначение, прошлых лет из бюджетов муниципальных образова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201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инистерство агропромышленного комплекса и развития сельских территорий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82 01 0000 1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 за совершение действий, связанных с лицензированием, </w:t>
              <w:br/>
              <w:t>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20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ё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20 02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41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оказание несвязанной поддержки сельскохозяйственным товаро-производителям в области растениеводств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42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повышение продуктивности в молочном скотоводстве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43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44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части процентной ставки по инвестиционным кредитам (займам) в агропромышленном комплексе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67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Субсидии бюджетам субъектов Российской Федерации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68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Субсидии бюджетам субъектов Российской Федерации на реализацию мероприятий в области мелиорации земель сельскохозяйственного назначе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203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25018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субъектов Российской Федерации от возврата остатков субсидий на реализацию мероприятий федеральной целевой программы «Устойчивое развитие сельских территорий на 2014-2017 годы </w:t>
              <w:br/>
              <w:t>и на период до 2020 года» из бюджетов муниципальных образова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прочих остатков субсидий, субвенций и иных межбюджетных трансфертов, имеющих целевое назначение, прошлых лет из бюджетов муниципальных образова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25567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Доходы бюджетов субъектов Российской Федерации от возврата остатков субсидий на реализацию мероприятий по устойчивому развитию сельских территорий </w:t>
              <w:br/>
              <w:t>из бюджетов муниципальных образова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18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реализацию мероприятий федеральной целевой программы «Устойчивое развитие сельских территорий на 2014-2017 годы и на период до 2020 года»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31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возмещение части затрат на приобретение элитных семян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33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остатков субсидий на возмещение части затрат на раскорчёвку выбывших </w:t>
              <w:br/>
              <w:t>из эксплуатации старых садов и рекультивацию раскорчёванных площадей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34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возмещение части затрат на закладку и уход за многолетними плодовыми и ягодными насаждениями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35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остатков субсидий на поддержку экономически значимых региональных программ в области растениеводства </w:t>
              <w:br/>
              <w:t>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38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39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остатков субсидий на возмещение части процентной ставки по инвестиционным кредитам (займам) на развитие растениеводства, переработки и развитие инфраструктуры и логистического обеспечения рынков продукции растениеводства </w:t>
              <w:br/>
              <w:t>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4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,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42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поддержку племенного животноводства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43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1 килограмм реализованного и (или) отгруженного на собственную переработку молока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46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остатков субсидий на поддержку экономически значимых региональных программ в области животноводства </w:t>
              <w:br/>
              <w:t>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47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48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возмещение части процентной ставки по инвестиционным кредитам (займам) на развитие животноводства, переработки и развитие инфраструктуры и логистического обеспечения рынков продукции животноводства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49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,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5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поддержку племенного крупного рогатого скота мясного направления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51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поддержку экономически значимых региональных программ по развитию мясного скотоводства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52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возмещение части процентной ставки по инвестиционным кредитам на строительство и реконструкцию объектов мясного скотоводства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53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поддержку начинающих фермеров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54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остатков субсидий на развитие семейных животноводческих ферм </w:t>
              <w:br/>
              <w:t>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55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возмещение части процентной ставки по долгосрочным, среднесрочным и краткосрочным кредитам, взятым малыми формами хозяйствования,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76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реализацию мероприятий федеральной целевой программы «Развитие мелиорации земель сельскохозяйственного назначения России на 2014-2020 годы»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438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грантовую поддержку сельскохозяйственных потребительских кооперативов для развития материально-технической базы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439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443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возмещение части процентной ставки по краткосрочным кредитам (займам) на развитие молочного скотоводства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444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остатков субсидий на возмещение части процентной ставки по инвестиционным кредитам (займам) на строительство </w:t>
              <w:br/>
              <w:t>и реконструкцию объектов для молочного скотоводства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45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возмещение части процентной ставки по краткосрочным кредитам (займам) на переработку продукции растениеводства и животноводства в области развития оптово-распределительных центров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541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оказание несвязанной поддержки сельскохозяйственным товаропроизводителям в области растениеводства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542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зврат остатков субсидий на повышение продуктивности в молочном скотоводстве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543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озврат остатков субсидий на содействие достижению целевых показателей региональных программ развития агропромышленного комплекса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544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озврат остатков субсидий на возмещение части процентной ставки по инвестиционным кредитам (займам) в агропромышленном комплексе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567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зврат остатков субсидий на реализацию мероприятий по устойчивому развитию сельских территорий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68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Субсидии бюджетам субъектов Российской Федерации на реализацию мероприятий в области мелиорации земель сельскохозяйственного назначе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9000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ы и циклической экономики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82 01 0000 1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 за совершение действий, связанных с лицензированием, </w:t>
              <w:br/>
              <w:t>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262 01 0000 1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 за выдачу разрешения на выброс вредных (загрязняющих) веществ в атмосферный воздух стационарных источников, находящихся </w:t>
              <w:br/>
              <w:t>на объектах хозяйственной и иной деятельности, не подлежащих федеральному государственному экологическому контролю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2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282 01 0000 1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</w:t>
              <w:br/>
              <w:t>и потребления и лимитов на их размещение, а также за переоформление и выдачу дубликата указанного докумен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2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12 01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овые платежи за пользование недрами при наступлении определённых событий, оговорённых в лицензии, при пользовании недрами на территории Российской Федерации по участкам недр местного значе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52 01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та за проведение государственной экспертизы запасов полезных ископаемых, геологической, экономической и экологи-ческой информации о предоставляемых </w:t>
              <w:br/>
              <w:t>в пользование участках недр местного значе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102 02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боры за участие в конкурсе (аукционе) на право пользования участками недр местного значе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13 02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платы по договору купли-продажи лесных насажд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14 02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арендной платы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15 02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использование лесов, расположенных на землях лесного фонда, в части платы по договору купли-продажи лесных насаждений для собственных нужд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80 02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5020 02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410 01 0000 1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предоставление государственными органами субъектов Российской Федерации, казёнными учреждениями субъектов Российской Федерации сведений, документов, содержащихся в государственных реестрах (регистрах), ведение которых осуществляется данными государственными органами, учреждениям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2 02 0000 1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3 02 0000 4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21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22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2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4 04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05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3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посел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6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федеральной собственности, налагаемые исполнительными органами государственной власти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20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5010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ммы по искам о возмещении вреда, причинённого окружающей среде, подлежащие зачислению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5020 04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ммы по искам о возмещении вреда, причинё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5030 05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ммы по искам о возмещении вреда, причинё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ё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20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20 02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66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субъектов Российской Федерации на мероприятия в области обращения с отходам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8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9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25566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оходы бюджетов субъектов Российской Федерации от возврата остатков субсидий на мероприятия в области обращения с отходами из бюджетов муниципальных образова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35128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Доходы бюджетов субъектов Российской Федерации от возврата остатков субвенций на осуществление отдельных полномочий в области водных отношений </w:t>
              <w:br/>
              <w:t>из бюджетов муниципальных образова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35129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оходы бюджетов субъектов Российской Федерации от возврата остатков субвенций на осуществление отдельных полномочий в области лесных отношений </w:t>
              <w:br/>
              <w:t>из бюджетов муниципальных образова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бюджетов субъектов Российской Федерации от возврата прочих остатков субсидий, субвенций и иных межбюджетных трансфертов, имеющих целевое назначение, прошлых лет из бюджетов муниципальных образова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566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озврат остатков субсидий на мероприятия в области обращения с отходами </w:t>
              <w:br/>
              <w:t>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35128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зврат остатков субвенций на осуществление отдельных полномочий в области водных отношений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35129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зврат остатков субвенций на осуществление отдельных полномочий в области лесных отношений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9000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инистерство финансов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20 02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ы, полученные от предоставления бюджетных кредитов внутри страны </w:t>
              <w:br/>
              <w:t>за счёт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2 02 0000 4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20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2020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условий договоров (соглашений) </w:t>
              <w:br/>
              <w:t xml:space="preserve">о предоставлении бюджетных кредитов </w:t>
              <w:br/>
              <w:t>за счёт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9020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условий договоров (соглашений) </w:t>
              <w:br/>
              <w:t>о предоставлении субсидии бюджетам муниципальных образований из бюджета субъекта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20 02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9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25389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Субсидии бюджетам субъектов Российской Федерации на реализацию комплексных инвестиционных проектов по развитию инновационных территориальных кластер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25527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ёжного предпринимательств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5118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590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Единая субвенция бюджетам субъектов Российской Федерации и бюджету г. Байконур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225" w:leader="none"/>
                <w:tab w:val="left" w:pos="1843" w:leader="none"/>
                <w:tab w:val="center" w:pos="1970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225" w:leader="none"/>
                <w:tab w:val="left" w:pos="1843" w:leader="none"/>
                <w:tab w:val="center" w:pos="1970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8 0200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ечисления из бюджетов субъектов Российской Федерации (в бюджеты субъектов Российской Федерации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225" w:leader="none"/>
                <w:tab w:val="left" w:pos="1843" w:leader="none"/>
                <w:tab w:val="center" w:pos="19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203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225" w:leader="none"/>
                <w:tab w:val="left" w:pos="1843" w:leader="none"/>
                <w:tab w:val="center" w:pos="19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25064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бюджетов субъектов Российской Федерации от возврата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образова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225" w:leader="none"/>
                <w:tab w:val="left" w:pos="1843" w:leader="none"/>
                <w:tab w:val="center" w:pos="19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25477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оходы бюджетов субъектов Российской Федерации от возврата остатков субсидий на возмещение затрат по созданию инфраструктуры индустриальных парков или технопарков, за исключением технопарков в сфере высоких технологий из бюджетов муниципальных образова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225" w:leader="none"/>
                <w:tab w:val="left" w:pos="1843" w:leader="none"/>
                <w:tab w:val="center" w:pos="19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25527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Доходы бюджетов субъектов Российской Федерации от возврата остатков субсидий на государственную поддержку малого </w:t>
              <w:br/>
              <w:t xml:space="preserve">и среднего предпринимательства, включая крестьянские (фермерские) хозяйства, </w:t>
              <w:br/>
              <w:t xml:space="preserve">а также на реализацию мероприятий </w:t>
              <w:br/>
              <w:t>по поддержке молодёжного предпринимательства из бюджетов муниципальных образова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8 35118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венций на осуществление первичного воинского учёта на территориях, где отсутствуют военные комиссариаты из бюджетов муниципальных образова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8 4516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образова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8 6001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бюджетов субъектов Российской Федерации от возврата прочих остатков субсидий, субвенций и иных межбюджетных трансфертов, имеющих целевое назначение, прошлых лет из бюджетов муниципальных образова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9 25064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9 25477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Возврат остатков субсидий на возмещение затрат по созданию инфраструктуры индустриальных парков или технопарков, </w:t>
              <w:br/>
              <w:t>за исключением технопарков в сфере высоких технологий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9 25527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Возврат остатков субсидий на государственную поддержку малого и среднего предпринимательства, включая крестьянские (фермерские) хозяйства, а также </w:t>
              <w:br/>
              <w:t xml:space="preserve">на реализацию мероприятий по поддержке молодежного предпринимательства </w:t>
              <w:br/>
              <w:t>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9 35118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Возврат остатков субвенций на осуществление первичного воинского учёта на территориях, где отсутствуют военные комиссариаты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9 3590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озврат остатков единой субвенции </w:t>
              <w:br/>
              <w:t>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9 90000 02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развития международных и межрегиональных связей                                                                                 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збирательная комиссия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3 02992 02 0000 1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6 33020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6 90020 02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1020 02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20 02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2</w:t>
            </w:r>
          </w:p>
        </w:tc>
        <w:tc>
          <w:tcPr>
            <w:tcW w:w="3260" w:type="dxa"/>
            <w:tcBorders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5386" w:type="dxa"/>
            <w:tcBorders/>
          </w:tcPr>
          <w:p>
            <w:pPr>
              <w:pStyle w:val="23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</w:rPr>
              <w:t>Агентство регионального государствен</w:t>
            </w:r>
            <w:r>
              <w:rPr>
                <w:b/>
                <w:bCs/>
                <w:szCs w:val="28"/>
                <w:lang w:val="ru-RU"/>
              </w:rPr>
              <w:t>-</w:t>
            </w:r>
            <w:r>
              <w:rPr>
                <w:b/>
                <w:bCs/>
                <w:szCs w:val="28"/>
              </w:rPr>
              <w:t>ного строительного надзора</w:t>
            </w:r>
            <w:r>
              <w:rPr>
                <w:b/>
                <w:bCs/>
                <w:szCs w:val="28"/>
                <w:lang w:val="ru-RU"/>
              </w:rPr>
              <w:t xml:space="preserve"> и государственной экспертизы</w:t>
            </w:r>
            <w:r>
              <w:rPr>
                <w:b/>
                <w:bCs/>
                <w:szCs w:val="28"/>
              </w:rPr>
              <w:t xml:space="preserve">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382</w:t>
            </w:r>
          </w:p>
        </w:tc>
        <w:tc>
          <w:tcPr>
            <w:tcW w:w="3260" w:type="dxa"/>
            <w:tcBorders/>
          </w:tcPr>
          <w:p>
            <w:pPr>
              <w:pStyle w:val="23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 13 02992 02 0000 130</w:t>
            </w:r>
          </w:p>
        </w:tc>
        <w:tc>
          <w:tcPr>
            <w:tcW w:w="5386" w:type="dxa"/>
            <w:tcBorders/>
          </w:tcPr>
          <w:p>
            <w:pPr>
              <w:pStyle w:val="23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382</w:t>
            </w:r>
          </w:p>
        </w:tc>
        <w:tc>
          <w:tcPr>
            <w:tcW w:w="3260" w:type="dxa"/>
            <w:tcBorders/>
          </w:tcPr>
          <w:p>
            <w:pPr>
              <w:pStyle w:val="23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 16 33020 02 0000 140</w:t>
            </w:r>
          </w:p>
        </w:tc>
        <w:tc>
          <w:tcPr>
            <w:tcW w:w="5386" w:type="dxa"/>
            <w:tcBorders/>
          </w:tcPr>
          <w:p>
            <w:pPr>
              <w:pStyle w:val="23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</w:rPr>
              <w:t>Денежные взыскания (штрафы) за нару</w:t>
            </w:r>
            <w:r>
              <w:rPr>
                <w:bCs/>
                <w:szCs w:val="28"/>
                <w:lang w:val="ru-RU"/>
              </w:rPr>
              <w:t>-</w:t>
            </w:r>
            <w:r>
              <w:rPr>
                <w:bCs/>
                <w:szCs w:val="28"/>
              </w:rPr>
              <w:t>шение законодательства Российской Федерации о контрактной системе в сфере закупок товаров, работ, услуг для обеспечения государственных и муни</w:t>
            </w:r>
            <w:r>
              <w:rPr>
                <w:bCs/>
                <w:szCs w:val="28"/>
                <w:lang w:val="ru-RU"/>
              </w:rPr>
              <w:t>-</w:t>
            </w:r>
            <w:r>
              <w:rPr>
                <w:bCs/>
                <w:szCs w:val="28"/>
              </w:rPr>
              <w:t>ципальных нужд для нужд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382</w:t>
            </w:r>
          </w:p>
        </w:tc>
        <w:tc>
          <w:tcPr>
            <w:tcW w:w="3260" w:type="dxa"/>
            <w:tcBorders/>
          </w:tcPr>
          <w:p>
            <w:pPr>
              <w:pStyle w:val="23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 16 90040 04 0000 140</w:t>
            </w:r>
          </w:p>
        </w:tc>
        <w:tc>
          <w:tcPr>
            <w:tcW w:w="5386" w:type="dxa"/>
            <w:tcBorders/>
          </w:tcPr>
          <w:p>
            <w:pPr>
              <w:pStyle w:val="23"/>
              <w:rPr/>
            </w:pPr>
            <w:r>
              <w:rPr>
                <w:bCs/>
                <w:szCs w:val="28"/>
              </w:rPr>
              <w:t xml:space="preserve">Прочие поступления от денежных взысканий (штрафов) и иных сумм </w:t>
            </w:r>
            <w:r>
              <w:rPr>
                <w:bCs/>
                <w:szCs w:val="28"/>
                <w:lang w:val="ru-RU"/>
              </w:rPr>
              <w:br/>
            </w:r>
            <w:r>
              <w:rPr>
                <w:bCs/>
                <w:szCs w:val="28"/>
              </w:rPr>
              <w:t xml:space="preserve">в возмещение ущерба, зачисляемые </w:t>
            </w:r>
            <w:r>
              <w:rPr>
                <w:bCs/>
                <w:szCs w:val="28"/>
                <w:lang w:val="ru-RU"/>
              </w:rPr>
              <w:br/>
            </w:r>
            <w:r>
              <w:rPr>
                <w:bCs/>
                <w:szCs w:val="28"/>
              </w:rPr>
              <w:t>в бюджеты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382</w:t>
            </w:r>
          </w:p>
        </w:tc>
        <w:tc>
          <w:tcPr>
            <w:tcW w:w="3260" w:type="dxa"/>
            <w:tcBorders/>
          </w:tcPr>
          <w:p>
            <w:pPr>
              <w:pStyle w:val="23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 17 01020 02 0000 180</w:t>
            </w:r>
          </w:p>
        </w:tc>
        <w:tc>
          <w:tcPr>
            <w:tcW w:w="5386" w:type="dxa"/>
            <w:tcBorders/>
          </w:tcPr>
          <w:p>
            <w:pPr>
              <w:pStyle w:val="23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40</w:t>
            </w:r>
          </w:p>
        </w:tc>
        <w:tc>
          <w:tcPr>
            <w:tcW w:w="3260" w:type="dxa"/>
            <w:tcBorders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5386" w:type="dxa"/>
            <w:tcBorders/>
          </w:tcPr>
          <w:p>
            <w:pPr>
              <w:pStyle w:val="23"/>
              <w:rPr/>
            </w:pPr>
            <w:r>
              <w:rPr>
                <w:b/>
                <w:bCs/>
                <w:szCs w:val="28"/>
                <w:lang w:val="ru-RU"/>
              </w:rPr>
              <w:t>Счётная палата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90020 02 0000 140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1020 02 0000 180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  <w:t>2410ан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1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color w:val="000000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i/>
      <w:iCs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color w:val="FF0000"/>
      <w:sz w:val="28"/>
      <w:lang w:val="en-US"/>
    </w:rPr>
  </w:style>
  <w:style w:type="paragraph" w:styleId="34">
    <w:name w:val="Основной текст с отступом 3"/>
    <w:basedOn w:val="Normal"/>
    <w:qFormat/>
    <w:pPr>
      <w:ind w:left="720" w:hanging="0"/>
      <w:jc w:val="both"/>
    </w:pPr>
    <w:rPr>
      <w:sz w:val="28"/>
      <w:lang w:val="en-US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1:28:00Z</dcterms:created>
  <dc:creator>budget-3</dc:creator>
  <dc:description/>
  <cp:keywords/>
  <dc:language>en-US</dc:language>
  <cp:lastModifiedBy>Ненашева Александра Андреевна</cp:lastModifiedBy>
  <cp:lastPrinted>2018-10-24T11:42:00Z</cp:lastPrinted>
  <dcterms:modified xsi:type="dcterms:W3CDTF">2018-10-24T07:42:00Z</dcterms:modified>
  <cp:revision>474</cp:revision>
  <dc:subject/>
  <dc:title/>
</cp:coreProperties>
</file>